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9787217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978721754"/>
      <w:bookmarkStart w:id="3" w:name="__Fieldmark__3_197872175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9787217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978721754"/>
      <w:bookmarkStart w:id="5" w:name="__Fieldmark__8_197872175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М.Г. 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9787217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978721754"/>
      <w:bookmarkStart w:id="12" w:name="__Fieldmark__48_197872175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9787217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978721754"/>
      <w:bookmarkStart w:id="14" w:name="__Fieldmark__58_197872175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е более 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w:t>
      </w:r>
      <w:r>
        <w:rPr>
          <w:b/>
          <w:bCs/>
          <w:color w:val="000000"/>
        </w:rPr>
        <w:t>М.Г. Долгоаршинных</w:t>
        <w:tab/>
        <w:tab/>
        <w:tab/>
        <w:tab/>
        <w:t>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27:00Z</dcterms:created>
  <dc:creator>Ermakova</dc:creator>
  <dc:description/>
  <cp:keywords/>
  <dc:language>en-US</dc:language>
  <cp:lastModifiedBy>Данилова Татьяна Владимировна</cp:lastModifiedBy>
  <cp:lastPrinted>2019-02-27T11:03:00Z</cp:lastPrinted>
  <dcterms:modified xsi:type="dcterms:W3CDTF">2019-03-19T09:27: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